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al, Count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ul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ua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onom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d(physical geography) and climat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agua, Nicaragu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5,3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 people live on the western plain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Spanish</w:t>
            </w:r>
          </w:p>
          <w:p>
            <w:pPr>
              <w:pStyle w:val="Normal"/>
              <w:jc w:val="center"/>
              <w:rPr/>
            </w:pPr>
            <w:r>
              <w:rPr/>
              <w:t>2. Englis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ly agriculture.</w:t>
            </w:r>
          </w:p>
          <w:p>
            <w:pPr>
              <w:pStyle w:val="Normal"/>
              <w:jc w:val="center"/>
              <w:rPr/>
            </w:pPr>
            <w:r>
              <w:rPr/>
              <w:t>The country has been set back due to civil war, the U.S. Embargo, and natural disasters. More then half of the country’s population lives in poverty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pical climate. Surrounded by oceans. Forests cover 1/3 of the country. It is the largest country in Central America. Low central mountains and hills separate the east from the wes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36:00Z</dcterms:created>
  <dc:creator>omeryousuf</dc:creator>
  <dc:description/>
  <cp:keywords/>
  <dc:language>en-US</dc:language>
  <cp:lastModifiedBy>omeryousuf</cp:lastModifiedBy>
  <dcterms:modified xsi:type="dcterms:W3CDTF">2009-05-12T17:56:00Z</dcterms:modified>
  <cp:revision>1</cp:revision>
  <dc:subject/>
  <dc:title>Capital, Country</dc:title>
</cp:coreProperties>
</file>